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.Селегей 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ВЕРСТИЕ</w:t>
      </w:r>
    </w:p>
    <w:p>
      <w:pPr>
        <w:pStyle w:val="Normal"/>
        <w:tabs>
          <w:tab w:val="clear" w:pos="720"/>
          <w:tab w:val="left" w:pos="6675" w:leader="none"/>
        </w:tabs>
        <w:jc w:val="center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пьеса в трех действиях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© 2002, Георгий Селегей (Новосибирск)</w:t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  <w:t>ДЕЙСТВУЮЩИЕ ЛИЦА</w:t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  А л е к с а н д р   О л е г о в и ч, около тридцати лет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, изображает жену Зернов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  Т и м о ф е й   А н а т о л ь е в и ч,  в начале действия профессор, шестьдесят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 лишним лет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   О л ь г а   А л е к с е е в н а, в начале действия аспирант, двадцать пять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т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 </w:t>
        <w:tab/>
        <w:t xml:space="preserve">   - в начале действия студенты-старшекурсники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, таежник, неопределенного возраст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е н щ и н а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 а л ь ч и к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 - ы й   с п а с а т е л ь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 - о й   с п а с а т е л ь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ЛОГ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 сцене М а л ь ч и к  и Ж е н щ и н а.  Оба одеты по моде двадцатипяти - тридцатилетней давност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руках у Мальчика книг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 а л ь ч и к  (читает). «Но есть там вот какое чудо: едешь по той пустыне ночью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случится кому отстать от товарищей, поспать или за каким другим делом, и как станет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от человек нагонять своих, заслышит он говор духов, и почудится ему, что товарищ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овут его по имени, и зачастую духи заводят его туда, откуда ему не выбраться, так он там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погибает». (Закрывает книгу, читает на обложке). Марко Поло... Мама, что тако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маркополо»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е н щ и н а. Не «что», а «кто»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 а л ь ч и к. Мама, кто такое «маркополо»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е н щ и н а. Марко Поло - это знаменитый путешественник. Он объездил Ин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ию, Китай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 а л ь ч и к  (перебивает). А на чем он их объездивал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е н щ и н а. Объезжал. Ну... На лошадях, наверное... На верблюдах, на слонах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парусниках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 а л ь ч и к. А на велосипедах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е н щ и н а.(смеется). Нет, велосипедов тогда еще не был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 а л ь ч и к. Почему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е н щ и н а. Не изобрели ещ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 а л ь ч и к. Если бы я тогда жил, я бы обязательно изобрел велосипед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е н щ и н а. Разве на слоне не интересне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 а л ь ч и к. Слон у меня есть. Даже два. И верблюд есть, и парусник. А велос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еда - нет. Когда ты мне купишь велосипед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е н щ и н а. Куплю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 а л ь ч и к. Когд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е н щ и н а. Когда деньги буду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 а л ь ч и к. Скор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е н щ и н а. Скор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 а л ь ч и к. Пожалуйста, мама. Я очень, очень хочу велосипед....Очень-очень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упиш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е н щ и н а. Куплю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 а л ь ч и к. Скор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е н щ и н а. Скор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 а л ь ч и к. Обещаеш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е н щ и н а. Обещаю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 а л ь ч и к. Пожалуйста, мама. Я тебя очень-очень прошу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е н щ и н а. Я же тебе сказала - куплю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ЕРВОЕ  ДЕЙСТВИЕ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чь, тайга, берег реки. Слева лежит вытащенная на берег лодка с подвесным мотором. На заднем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лане за кустарником и кедрами колышется зарево костра, доносятся голоса, звяканье посуды, смех. Оттуд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берег спускается  Н а с т я  с котелком в руке. На ней открытый сарафан и кофточка, длинные волосы з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язаны в хвост. Спустившись к воде, она принимается драить песком закопченное днище котелка. Позади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дается шум, Настя резко оборачивает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испуганно). Эй, кто здес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з темноты выходит  З е р н о в. Одет в джинсы, свитер и штормовк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Сво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Александр Олегович! (Возвращается к работе). Напугали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 садится поблизости от Насти на валун, закуривает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Извините, Настя, я не хотел вас напугать. Вы сегодня дежурная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драя котелок, оглядывается на него). А то вы не знает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Да, конечно. (Оценивающе рассматривает девушку).  ...Настя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Что, Александр Олегович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Не усердствуйте вы так. Все равно ведь до блеска не очистите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Ага, а мне завтра Шаман... (Осекается). А мне Тимофей Анатольевич с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тра выскажет!.. «Кто дежурный? Почему котел грязный?»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усмехается). Да, Шаман дисциплину блюд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Вы его тоже так зовет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Я тоже у него студентом был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Правда? И в экспедиции так же ездили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И в экспедиции... Садитесь, Настя, покурим. (Протягивает пачку). Вы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кие курит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стя присаживается рядом с ним, осторожно вытягивает сигарету мокрыми пальцам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Я вообще-то больше с ментолом люблю... (Прикуривает от спички Зер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ва)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Правда, мы в студенчестве в основном по области ездили. В Барабиху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улым... А на Алтай это вообще первая экспедиция. Я сюда раньше только туристом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езжал. Нравится вам здес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Красиво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Красив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Только мрачно как-то немножко. (Поеживается). И холодно вечером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Это от воды тянет. Да вы, Настя, и одеты уж больно легко для тайг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А кто инструктаж проводил?! (Передразнивает). К староверам едем, к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ароверам!.. Никаких штанов, распущенных волос! Только платья, косынки, длинны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юбки! Мы с Жанкой и набрали одних сарафанов, как дуры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Я вас инструктировал, как в поселке одеваться! Но для тайги-то, пок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бираемся, можно было догадаться что-нибудь теплое взят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А вы нам про то сказали?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вздохнув, разводит руками). Mea culpa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Чт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Виноват, говорю. Что ж, надо искупать... (Снимает штормовку, пы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ается накинуть Насте на плечи)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Ну что вы, Александр Олегович, не надо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Надевайте, надевайте. Осипните - как работать будете? Всех старушек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спугает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Да я лучше к костру пойду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Там все спать ложатся. Накиньте штормовку, Настя, пожалуйста. И д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йте еще посидим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принимает штормовку). Спасибо. (Пауза). А вы к костру не хотите, п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ому что там Ольга Алексеевна, д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Причем здесь Ольга Алексеевн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По-моему, она вас достал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сухо). Она просто так шути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А правда, что у нее муж какой-то крутой бизнесмен? И что это он бабк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нституту на экспедицию дал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Правда. (Бурчит). Когда муж бизнесмен, можно себе позволить наукой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иматься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ауз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мечтательно смотрит в небо). Вы заметили, как здесь часто звезды п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ают? Шмыг! - и нету. Мы сегодня с Жанкой и Рустамом полчаса, наверное, пытались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елание загадать - никто не успел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Желания нужно всегда держать наготов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Да мы держали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Я вот, например, сейчас желаю выпить. Самую малость. А вы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А я желаю согреться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Загадываем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Давайт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дирают головы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тычет пальцем в небо). Вон, падает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ка Настя смотрит вверх, достает из кармана плоскую металлическую фляжк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обернувшись, видит фляжку, смеется). Александр Олегович! Непедаг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ично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пытаясь быть невозмутимым). Педагогично, непедагогично... Звезды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к упал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Что там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отвинчивая крышку). Я полагаю, что в тайгу со стороны звезд умест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е всего посылать... (пробует на язык) ...коньяк. Трехзвездочный. Будет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Ну, я вообще-то больше ликер люблю... Ой, а из чего пить? Давайте, я к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стру за кружками сбегаю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Не надо. Вот вам... (Наливает в стаканчик от фляжки). А я п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ходному, из горл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 (берет стаканчик). Преподаватель спаивает студентку!.. Кошмар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Не кошмар, а тайга. Ей все едино, что студент, что профессор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Вот Шаман нас унюхает, он покажет единств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Ничего. Между прочим, Колянычу он собственноручно налил спирт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з «энзе»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возражает). Коляныч - местный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уважительно). Да, таежник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А вы заметили, как он первую ложку супа в костер плеснул? И кашу тож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том, и чаю отлил немножко... Это что - обычай такой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Да. Знаете, как домовым блюдечко молока ставят, так и здесь - духу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йги угощение, чтобы не разгневал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 (выливает немного из стаканчика на землю). Не гневайся, дух тайги, мы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орошие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Ну, ладно, про духов тайги мы еще со старушками наобщаемся. Давай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 выпье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Давайте. За чт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За то, что перед тайгой все равны. То есть на брудершафт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 (с веселым изумлением). На брудершафт?! И целоваться потом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Обязательн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Ой, Александр Олегович, я не представляю!  А как мне вас называть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Шурик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Можно просто Саш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смеется). Шурик... Ага! А я буду алтайская пленница. Как раз к нам под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одит. Собираем сказки, легенды, тосты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подражая интонации из фильма). Тосты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стя смеется, Зернов просовывает руку с фляжкой под ее локот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Ну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с кавказским акцентом). Чтобы наши желания всегда совпадали с н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шими возможностями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ыпивают, Зернов тянется к Насте с поцелуе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Ой, мне вообще-то больше Рустам нравится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бираются поцеловаться, но их вспугивают приближающиеся голоса и шаги. Настя и Зернов резк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тстраняются, Зернов прячет флягу. За их спинами от костра  налево идут под ручку  В о л о д к о в и ч   и  Ж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 н н а.  Володкович - красивая, спортивного вида, одета по-походному практично. Жанна - эффектная дев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а,  простенький сарафан на ней - явно не ее стил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 (проходя мимо, задорно). Александр Олегович, готовимся к от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ою! Мальчики налево, девочки направо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подчеркнуто сухо). Спасибо, Ольга Алексеевн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 (останавливаясь и придерживая Жанну). За чт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За напоминани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Ах да! Вы же уже не мальчик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раздраженно). Ольга Алексеевна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Д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Идите... (сдерживаясь) ...направо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 (ерничает). Спасибо, Александр Олегович, за напоминание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то бы мы без вас делали, не представляю! (Собирается уходить, Насте). А вы, Н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енька, шли бы с нами. А то вдруг Александру Олеговичу налево захочется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Не трудитесь беспокоиться, Ольга Алексеевна, не захочет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Ой ли? Такому молодцу... (подмигивает) ...да налево не сх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ить? Жена далеко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анна прыска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возмущенно). Ольга Алексеевна, мы просто сидим и разговариваем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Ну-ну. Пойдемте, Жанн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 (Насте). Ты идеш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сердито). Н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 (иронично и многозначительно). Ну-н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лодкович и Жанна удаляются. Пауз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 а с т я (зло). Дура какая-то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с укоризной). Настя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 (возмущенно). А вы тоже, Александр Олегович! Над вами издеваются, 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ы!.. Ее даже Шаман вчера, когда вы за билетами бегали, приструнил - нельзя, мол, пр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удентах... Она и на кафедре себя так же ведет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Нет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 а с т я (задумчиво). Александр Олегович, а как вас жена зовет? Шуриком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З е р н о в (недовольно). Дался вам этот Шурик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 а с т я. Или по фамилии, - Зерновым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З е р н о в. Да когда как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ab/>
        <w:t xml:space="preserve">Н а с т я. Нет, а все-таки? По фамилии, да?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Иногда по фамилии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задумчиво). Зернов... Зернов... А Ольга Алексеевна говорит так: (гнус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ит на иностранный манер) «Зерноу». И так специально гнусавит, что «эн» не слышитс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Зерроу, - получается, - Зерроу...»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ворчит). Каламбуристка... Настя! Мы же наш брудершафт не законч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и! Давайте-ка я еще налью... (Разливает, пытается всучить Насте стаканчик)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...Берите-берите! Надо ведь завершить процедуру!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Нет, Александр Олегович, спасибо; я пойд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тает, сбрасывает штормовку, Зернов удерживает ее за руку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Подождите, Настя! Давайте еще посидим! (Шутливо). Когда еще дов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ется с преподавателем коньяку попить, 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Я больше не хоч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Ну давайте просто так посидим! Смотрите, ночь какая! Потом ведь н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о этого будет, работа пойдет, расшифровки, блокноты... Останьтесь, Настя! Прошу вас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стя неохотно присаживается. Пауз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Какая ночь великолепная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Уг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ауз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А хотите, я вам стихи почитаю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отвернувшись, страдальчески закатывает глаза). Почитайт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проникновенно).  За дорожной случайной беседой иногда мы любил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леснуть то любовной, то ратной победой, от которой сжимается грудь... Поддержал 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ысокую марку, старой встречи тебе не простил, и по шумному кругу, как чарку, тво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ордое имя пустил... Ты возникла подобно виденью, победителю верность храня...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к бы невзначай приобнимает Настю, она сбрасывает его руку, резко вста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Хватит. Вот, Александр Олегович, ваша штормовка, спасибо, я пошл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пат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Подожди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еловко обхватывает ее, приникает к губам, шарит по телу  руками. Настя пережидает его порыв с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крытыми глазами, безучастно, будто медицинскую процедуру. На Зернова это действует, и через некот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ое время он отстраняет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холодно). Вс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пожимает плечами). Видимо, д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Ну и все! И хватит с тебя, понял? Ш-шурик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зко пихает его в грудь, разворачивается  и, подхватив котелок, уходит к костру. Зернов садится, от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хлебывает из фляжки, занюхивает кулаком, понуро склоняет голову. На заднем плане к костру возвращаются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лодкович и Жанна, болтая и смеясь. Когда они удаляются, Зернов встает, бредет к зарослям направ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бормочет). Ты возникла,  подобно виденью, победителю верность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раня... «Десять лет я стояла за дверью, наконец ты окликнул меня...» (Подходит к кус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ам вплотную, расстегивает штаны, мочится, задрав голову к звездам). Я глядел н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ебя не мигая... «Ты продрогла...» - и выпить велел... (Кивает). Велел... «Я дрожу оттого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то нагая, но такую ты видеть хотел.» (Усмехается). Хотел... «Бог с тобой!» - и махнул 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укою... И махнул я рукою... С-сука... (Злобно). Сука, сука, сука!!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плевывает, застегивается, бредет по направлению к костру, свет которого стал совсем слабым. Т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о и неожиданно перед ним из темноты появляется  Настя. Она босая, с распущенными волосами, без сар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фана, на ней лишь совершенно фантастическое в данной обстановке дезабилье - яркое, с блестками, фин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ифлюшками, цепочками, практически ничего не скрывающее -  словом, эдакая униформа шоу-гелс из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риптиз-бара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ошарашено). Настя!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стя вкрадчиво и обольстительно надвигается на него. Зернов пятит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оторопело). Настя, Настя, Настя... Что ты? Холодно же... (Суетлив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ытается снять с себя штормовку, путается в рукаве). Ты замерзнешь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тихо и задушевно). Я дрожу оттого, что нагая... Но такую ты видеть х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л... (Приближается к Зернову вплотную). Хотел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Настя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 (обнимает его, прижимается щекой к груди). Милый... Разве нам нужн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ить на брудершафт, чтобы перейти на «ты»? (Зернов оглядывается, Настя требов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ельно поворачивает его лицо к себе, заглядывает в глаза). Ведь для меня давно уже н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уществует никого, кроме тебя... Ты, ты, только ты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высвобождает лицо из ее ладоней, настороженно). Настя... Это - р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ыгрыш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отстраняется). Эх, Александр Олегович... (Кричит через плечо). Жан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, Рустам! Ольга Алексеевна! Выходите, он догадался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панически озирается, Настя не сводит с него глаз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(С горечью). Ну? Выходят? Видишь кого-нибудь? (Снова берет его лицо в ладони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 нежностью). Глупенький! Ну как ты мог такое подумать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Настя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Да, твоя Настя. Твоя единственная, только твоя! Ну, скажи - «моя Нас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я»? (Требовательно). Скажи! «Моя», ну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растеряно). Моя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 (прижимается к нему). Твоя... И ты мой, только мой! Я не буду звать теб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Шурик, это так пошло, так вульгарно!.. Я буду звать тебя Саша. Сашенька, как мама. Ведь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на тебя так называла, да? Скажи, так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Настя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Ты единственный, любимый... Ты настоящий мужчина... (Зернов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здрогнув, опять оглядывается по кустам в поисках засады). Умный, образованный, д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икатный... Не то, что все эти претенциозные хамы, бездари, напыщенные болваны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ашенька мой, любимый... Ну же, отчего ты меня не целуешь? (Обвивает его шею,  вп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ется в губы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последующей любовной сцене все движения Насти, которыми она обольщает Зернова, очень точ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, утрированно умелы, нарочито, почти хореографически подчеркнуты. Она вьется вокруг него, как стрип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изерша вокруг шеста, старательно воспроизводя все характерные ужимки и позы жанра. И Зернов сперва 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едет себя таким шестом. Затем чем дальше тем больше Настины увивания выводят его из столбняка, мал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малу он начинает отвечать взаимностью. Его неуклюжие жесты на фоне искусных телодвижений девушк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мотрятся комично и нелепо; и при этом его неловкость естественна, и потому  трогательна и человечна - н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пример отточенной механике Наст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разгаре сцены тайги доносятся крики: «Александр Олегович! Ау! Зернов!» Глубоко в чаще мель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ют лучи фонариков. Зернов к этому времени уже бос и  гол по пояс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Тихо! Слышишь?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 а (скандируют). Зер-нов! Зер-нов! Ау! Александр Олегович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Черт! Нас ищут, хватились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лоса приближаются. Настя  тащит Зернова за руку налево, и оба прячутся там в зарослях. На б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ег выходят  Р у с т а м,  Ж а н н а  и  Н а з а р о в.  Рустаму лет двадцать, одет в яркую спортивную одежду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заров - бодрый пожилой мужчина, на нем туристические ботинки, камуфляжные штаны, ковбойка, ж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тка со множеством карманов; он очень встревожен, но старается это скрыть нахмуренным видом. У всех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оих в руках фонарики. Идут слева направо, обшаривая берег лучами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 у с т а м   и   Ж а н н а (хором). Зер-нов! Зер-нов! Зер-нов!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права в чаще тоже аукают Зернова - женскими голосам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 (останавливается, поднимает штормовку Зернова). Тимофей Ан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ольевич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заров и Жанна подбегают к нему. Назаров берет штормовку, взвешивает в руке - что-то есть; лезет в кар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н, достает фляжку, отвинчивает, нюхает, пробует на язык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Что там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заров не отвеча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Тимофей Анатольевич, ботинки его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вскакивает). Что?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Рустам показывает лучом фонарика на ботинок Зернова. Назаров приседает перед ним на корточки, скл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яет голову в крайнем удручени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Ой, а вон второй!.. И носки тут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права на берег выходят  Н а с т я,  В о л о д к о в и ч   и   К о л я н ы ч. Коляныч - типичный таежник: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ородатый, загорелый, в бахилах, брезентовых штанах, грязном маловатом пуловере на голый торс; н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рючном ремне висит основательный охотничий нож. Настя выглядит как в  начале действия: в сарафане 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фточке, волосы завязаны хвосто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Ну чт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Вещи его нашл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Каки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Обув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Да, и штормовку еще, и носки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 (не слушает ее, реагирует только на реплику профессора). Плох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ел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Настя, перед тем, как вы расстались, он пил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мнется). Ну-у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строго). Настя! Здесь вам не посиделки в общежитии! Это тайга! Он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ил или нет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Совсем немножко... Коньяк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Отсюда? (Показывает фляжку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Д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Больше у него спиртного с собой не был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По-моему, нет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кивает). Хорошо. Возвращайтесь с Жанной в лагерь. Подбросьт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ров в костер и ложитесь спать. Мы скоро подойдем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анна с Настей идут в направлении слабенького зарева костр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 (шепотом). Так он что - все-таки снимал тебя, д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уклончиво). Ну, так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А ты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Да ну его!.. Недоделанный какой-то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Слушай, а он не утопился с горя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Да ну что он, совсем малахольный? Будто первый раз его студентки д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мят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ходя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Значит, так... Рустам и Ольга Алексеевна сейчас возвращаются в л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ерь. Мы с Николаем еще походим.... Завтра... Завтра, если до обеда никаких изменений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 будет, то после обеда Николай на лодке спускается до Балыкчи и вызывает спасат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ей. Ольга Алексеевна и девушки уезжают с ни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Тимофей Анатольевич! А не рано ли панику поднимать? М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ет, он напился, да и валяется под кустом, а мы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жестко перебивает). Это не паника, Ольга Алексеевна! Человек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пал в тайге! В тайге! Это в лучшем случае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Почему в лучшем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 (Рустаму). Какая тайга без обувки? Десяти метров не пройд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Так, а?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ляныч многозначительно кивает на рек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Вы что, думаете, он утонул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жестко). Я надеюсь, что он напился и валяется под кустом!. Но даж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этом случае, с таким злостным нарушителем дисциплины в помощниках я не имею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ава продолжать экспедицию!.. Поэтому повторяю: если до обеда никаких изменений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е будет, то Николай, Ольга Алексеевна и девушки завтра спускаются до Балыкчи! Там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ереночуете, и дальше - домой, самостоятельно. Справитес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Д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. В институте объясните... Ладно, это потом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. Не горюй, Анатольич. Образуетс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заров отмахивается. Захватив вещи Зернова, все направляются в сторону лагеря. Когда проходят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имо места, где спрятались Зернов и Настя, Коляныч стремительно оборачивается, светит туда фонариком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матривает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Что там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  (отводя фонарик). Полевк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Чт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Мышь. Бурундук, мож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ходят. Из зарослей слева выбираются Настя и Зернов. Зернов бос и гол по пояс, Настя по-прежнему в св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м помпезном исподнем, волосы распущены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сдавленно). Настенька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стя прижимает палец к губам и энергично тянет его за руку. Они бегут через весь берег и скры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ются в чаще справа. Босая Настя бежит легко и грациозно, Зернов семенит неловко, нараскоряку, как ч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овек, не привыкший к передвижению босико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ЕЙСТВИЕ ВТОРОЕ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полной темноте издалека доносятся нудные, монотонные от безнадежности мужские голоса: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«Александр Олегович, где вы!.. Александр Олегович, ау!..» Голоса ненадолго приближаются (становитс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озможным опознать в них интонации Назарова и Рустама), потом удаляются и, наконец, затихают вовсе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ветлеет. Место действия - лагерь экспедиции на таежной поляне неподалеку от берега реки. Две п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атки, в центре костровище, справа и слева от него - две большие коряги. На них, как на лавочках, распол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ились  Н а з а р о в,   В о л о д к о в и ч,  Р у с т а м,  Ж а н н а   и   Н а с т я. Они сидят в странном оцепенении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твернувшись от костра, спинами друг к другу. Возле костра стоит котелок с каким-то варевом. У всех н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ленях пустые миски, в руках ложки наизготовку. Молчат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алатка справа колышется, и из нее выбирается хмурый заспанный взлохмаченный З е р н о в. Он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-прежнему гол по пояс и бос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 у с т а м  (фамильярно). Ба, Александр Олегович! Проснувмшись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   и   Ж а н н а (восторженно визжат). Александр Олегович!!!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росаются к Зернову, повисают на нем с двух сторон, ластятся. Зернов нерешительными конвуль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иями тщится избежать объятий, но девушки прилипли прочно. Взяв его под руки, они торжественно, словн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далиски падишаха, препровождают Зернова к костру, усаживают на корягу.  Расположившись у его ног,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данно снизу вверх пожирают его глазами. Зернов не знает куда себя деть от стыда и смущени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 (медоточиво). Сладко ли почивали, Александр Олегович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подавленно). Спасибо, хорош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Что ж так ранехонько поднялис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бурчит что-то совсем невнятно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. А и впрямь, Александр Олегович! Дрыхли бы себе, да и дрыхли без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дних ног! Чуете, воздух какой? (Вдыхает). Ммм-а... В одну ночь за весь учебный год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тоспаться можно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  (ехидно). Если спать, конечн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виновато сникнув, тихо бормочет). Мне показалось, вы меня звали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изумленно). Я?!!  Да вы что, голубчик! Да разве бы я осмелился вас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удить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сникая еще более). Мне показалось, вы с Рустамом в лесу дрова соб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ете, и меня кричите..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с озорцой).  А это мы вот так делали... (Закрывает рот ладонями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лухо и протяжно). Александр Олегович!.. Где вы?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 (вторит, тоже закрыв рот ладонями). Александр Олегович!.. Ау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ошарашено). Зачем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Так, эээ... Завтракать пора! Чай, оголодали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Ночь напролет по кустам колбаситься - аппетит нагуляешь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вскидывается, но не успевает ей ответит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гладит его по коленке, сердобольно). Голодненький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, отпрянув, делает ей страшные глаза, но на Настю это не действуют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с веселой строгостью). А ну, ссыкухи! Кто сегодня дежурный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 аж подпрыгивает от такого обращения профессора к студенткам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днако больше никто его изумления не разделя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 (вытягивается по стойке «смирно», козыряет, задорно). Ссыкуха Топ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ева, товарищ начальник экспедиции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 с отвисшей челюстью озирается: нет, все воспринимают лексикон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анны и профессора как должно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Накормить личный состав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Ж а н н а. Слушаюсь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ооружается половником, снимает крышку с котелка. Все, кроме Зернова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олкаясь и толпясь, тянут к ней миски. Жанна решительно отстраняет их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Первому - Александру Олеговичу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 а с т я. Вот, вот его мисочка! (Протягивает свою и зерновскую миски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Ж а н н а (наваливая от души). Жрит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 а с т я (возвращается к Зернову на коленях, сует ему миску, очень громким лас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вым шепотом). Жри, мой хороший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 отшатываетс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 Ну? Что же ты? На, пожри хоть немножечко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 опять пытается унять ее мимикой, Настя не реагирует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Ну, Сашенька... Хочешь, я тебя с ложечки покормлю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откашлявшись, деревянным голосом). Спасибо, Настя. Не беспокой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сь. Кушайте сам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А и впрямь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ватает свою миску, садится на корягу и принимается жадно пожирать порцию. Садится она подоб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 всем - спиной к костровищу. Зернов единственный, кто сидит к нему лицом. Он сидит, низко склонив г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ову над тарелкой, не притрагиваясь к еде. Остальные уписывают за обе щеки, чавкая, стуча ложками, утир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ясь пятернями. В дальнейшем на протяжении трапезы каждый по несколько раз подходит за добавкой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исподлобья осматривает обращенные к нему спины. Ставит миску на землю, вста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З е р н о в (тихо). Простите меня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 а з а р о в (обернувшись, с набитым ртом). Что говорите, голубчик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З е р н о в (собравшись с духом, громче и тверже). Я хочу принести свои извин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я. Я очень виноват. Я доставил всем массу беспокойства и тревоги. Я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Р у с т а м (через плечо). Да бросьте вы, Александр Олегович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 а з а р о в. Конечно! Дело молодое, с кем не бывает! Даже и в голову не берит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 а с т я (дергает Зернова за штанину). Садись, каша остыва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садится, мрачно обозревает спины жующих; после паузы). Тогда н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до устраивать мне обструкцию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изумленно). Господь с вами, Александр Олегович! Какая обструк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ия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кивает на спины). А что это тогд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Чт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Вот это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Что именн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Почему вы так сидит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Как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Спинами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се вдруг разом прекращают жевать, выпрямляются, на секунду замирают. Не глядя друг на друга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зко и одновременно перекидывают ноги через коряги, усаживаются лицом к костр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Так над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не отвеча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- Ну вот и славно. А то напридумывал страсти - обструкция, извинения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 а с т я. Было бы за что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о л о д к о в и ч. Действительно! Делов-то - тьфу! Подумаешь, женатый преп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ватель в экспедиции студенточку трахнул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вздрагивает и напрягается, но молчи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Но ведь не изнасиловал ж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. Нет, как можно! Все по обоюдному согласию и к обоюдному - 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деюсь - удовольствию. А, Настенька? Как вам наш Александр Олегович в смысле как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ужчина? Хорош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 а с т я (продолжая жевать, кивает, показывает большой палец). Рекомендую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о л о д к о в и ч. Кому? Мн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 а с т я. Да хоть кому! Вон, Жанке, например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. Жанна, как вы насчет Александра Олеговича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 (с готовностью). Прямо сейчас? (отставляет тарелку, поднимаетс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жевывая, деловито берется за подол сарафана, чтобы вывернуть его через голову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Да погоди ты! Пусть человек позавтракает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анна пожимает плечами, садится, возвращается к еде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взрывается). Хватит юродствовать! Хватит!!! Я же принес извинения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его вы еще от меня хотите? На колени встать?! Землю есть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ласково поглаживая Зернова по руке). Что ты, что ты, что ты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Александр Олегович, миленький, успокойтесь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Как вы могли подумать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Голубчик, Александр Олегович! Ну, где же ваше чувство юмор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немного остыва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  (одобрительно). Вот! А то ревет, как павиан перед кастрацией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снова взвивается). А ваше постоянное ерничество, Ольга Алексеевна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но!.. (Задыхается). Оно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  (подначивает). Ну? Ну? Ну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в ярости). Баранки гну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 замирают как громом пораженны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 у с т а м (после паузы, восхищенно). Оба-на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Вот это да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Вот уж отбрил так отбрил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 (запальчиво). И правильно! И нечего! А то взяла привычку - подначивать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шего Александра Олеговича! Глядите-ка, фифа какая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. Да, именно! Между прочим, своего же коллегу-преподавателя! Пр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удентах! Нет, правильно, Александр Олегович, вы ей перца всыпали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Р у с т а м. Но как ловко-то, а? Ведь прямо таки на лету срезал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 а с т я. А я всегда знала, что Александр Олегович очень остроумный и находч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ый!</w:t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Да! Просто раньше он считал ниже своего достоинства вступать в п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палку с женщиной, правда ж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Ну уж, с женщиной! Скажи лучше - с конченой стервой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Это да... Та еще язва наша Ольга Алексеевн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Гадюка она подколодная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Сволочь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Сука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задумчиво кивает). И, я бы даже сказал, - падл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олодкович виновато съеживается в сторонке. Зернов очумело вертит головой вслед репликам, н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ная, что и подозревать:  даже для розыгрыша это уже чересчур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Но вы обратили внимание, какое высокое благородство проявил Алек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андр Олегович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Да! Ведь с его остроумием он мог давным давно уже растереть ее в п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ошок! Но нет! Он, как истинный джентльмен, снисходительно позволял этой твари от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ускать ее жалкие остроты, ни капельки на них не реагируя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Это прерогатива только очень сильных людей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Настоящих мужчин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 (патетически). Сильных! Мужественных! Великодушных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 (с надрывом). Возлюбленный мой!!! Как я горжусь тобою!!! (Бросаетс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ему на шею, страстно лобзает). Страсть моя! Жизнь моя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отбиваясь, приглушенно). Вы что!.. Настя!.. Настя, прекратите... (с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рудом отлепляет ее от себя, тяжело дышит). Ну, знаете... (Его внимание отвлекает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ранный звук со стороны Володкович, все оборачиваются к ней)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Глядите-ка, наша падла нюни распустила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действительно, Володкович, которая от коллективной отповеди совсем сникла, повесила голову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чала потихоньку всхлипывать, потом все сильнее и громче, и вот, после реплики Жанны разрыдалась безу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ержно, в голос. Она плачет, как дитя - навзрыд, скривив губы, запрокинув лицо и громко подвывая; можн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казать, что она делает это образцово-показательно; еще чуть-чуть - и две клоунские струйки воды вмест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лез смотрелись бы вполне уместн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потрясенно). Ольга Алексеевна, милая... (Подбегает к ней). Ольг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лексеевна! Я не хотел... Простите, Ольга Алексеевна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  (исступленно). Нет-нет, это вы меня простите! Я больше ник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да, никогда не буду вас подначивать! Вы хороший, милый, добрый, замечательный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стите! Простите меня, Александр Олегович!!! (Падает на колени, бросается цел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ать ему руки)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З е р н о в (в смятении). Ольга Алексеевна, что вы делаете!.. Встаньте! (Силком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днимает ее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 (всхлипывая). Ой, простите меня, Александр Олегович... Я чт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о вся не своя стала; вы мне словно глаза открыли... Ведь кто я, в сущности? Просто зла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ервозная завистливая баба, всего в жизни добившаяся своей смазливой мордашкой д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огатством мужа! А вы, вы - одаренный, вы трудолюбивый! Вы сами всего добились. 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е шпыняла вас непрерывно только потому, что завидовала вам!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Перестаньте, перестаньте, Ольга Алексеевна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Вашей усидчивости! Работоспособности! Вашей научной ин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уиции! Таланту! Остроумию! А-а-а-а!.. (Рыдает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Ну, ну, успокойтесь... Принести вам воды? Или чаю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  (оживившись). Я бы еще кашки покушала... Можн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Конечно, конечно! (Суетясь, подводит ее к костровищу, усаживает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кладывает миску). Кушайте, кушайте на здоровь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 (шмыгает носом, улыбается сквозь слезы). Спасибо, Александр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легович. (Ест). А вы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И я тоже! (Берет свою миску, садится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ауза. Володкович, слабо всхлипывая, ест, остальные смотрят на не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деликатно откашлявшись). Ну, будем считать - инцидент исчерпан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се опять с большим аппетитом накидываются на пищу. Опять над костром раздаются чавканье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хлюпанье, стук ложек. Зернов вяло ковыряется в своей тарелке, изредка исподлобья оглядывая коллег. Вдруг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то-то в тарелке привлекает его внимание. Покопавшись ложкой, он подцепляет и вынимает из тарелки дву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я пальцами за хвост  трупик какого-то грызун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шепотом). Что это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 (привстает, осматривает трупик, невозмутимо). Полевка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Садится, продолжает есть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изумленно). Что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  (сглотнув, поясняет). Мыш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  (жуя). Бурундук, мож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се невозмутимо продолжают есть. Зернова передергивает, он еле-еле удерживает рвотный спазм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резгливо отшвырнув трупик грызуна, собирается выплеснуть содержимое тарелки на землю, но вдруг огля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ывается на остальных. Все, перестав жевать, с напряженным вниманием следят за его действиями. Тогд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 демонстративно, даже со злорадством, выливает свою тарелку в общий котел. Пауза; все замирают н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гновенье, затем вдруг резко и одновременно тоже выплескивают свои миски в котел. Смотрят на Зернова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встает, изо всех сил стараясь выглядеть спокойным). Дорогие мо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ллеги... Вот что хочу вам сказать... Я вам - не мальчишка. Я все еще преподаватель. 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отя бы поэтому я требую, чтобы ко мне относились подобающим образом. Да, я вин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ат.Я раскаиваюсь в содеянном! (Косится на Настю, уточняет). ...В том, что доставил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м столько беспокойства! Я принес вам свои извинения. Если надо, я готов извинить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я еще раз! Но, Тимофей Анатольевич!.. (Передразнивает). «Тайга, тайга! Только вс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месте! Все ссоры - до города! Тайга ссор не терпит!» (Пальцем в Назарова). Ваши слова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к почему же вы потакаете всему этому глумлению? (Кивает в сторону котелка). О к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й рабочей обстановке тут может идти речь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приложив руки к груди, увещевательно). Александр Олегович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перебивает). Если я виноват - ради Бога! Исключайте меня из эксп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иции. Прямо сейчас, пусть Коляныч... (Сбивается, оглядывается; он только сейчас об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тил внимание, что Коляныча нет). ...Отвезет меня обратно в Балыкчу, доберусь д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ома, напишу заявление «по собственному». Или, когда вернетесь, сами увольняйте мен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 аморалку! Это, по крайней мере, будет честно! По крайней мере, вы поступите дос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ойно - как руководитель экспедиции, как педагог, как интеллигентный человек, в конц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нцов! А вот так, вот это все юродивое иезуитство - я терпеть не буду!!! И начинать р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оту в такой обстановке не имею права! Всего хорошего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езко разворачивается, твердым стремительным шагом идет к палатке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 е (вскакивают, бросаются за ним; наперебой)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 Александр Олегович, Александр Олегович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 Подождите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 Мы больше не будем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Не уходите! Ну Александр Олегович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 вырывается и ныряет в палатку таким образом, что будь у палатки дверь - громыхнул бы из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й силы. Все замирают. Несколько мгновений оцепенело глядят на палатку. И вдруг резко, в едином поры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е разворачиваются и бросаются к костровищу, падают на четвереньки и принимаются руками пожирать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ашу из  котелка. В них вдруг разом исчезает все человеческое. Они жрут жадно, чавкая, толкаясь и чуть н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ыча друг на друга. Все - Назаров, Володкович, Настя, Жанна, Рустам - без разницы положений, возраста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лов на карачках в молчаливом исступлении борются, чтобы урвать свою горсть каши. Это пиршеств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должается до тех пор, пока из-под полога палатки не высовываются ноги Зернова. Сидя в проеме, он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шнурует ботинки. Все тотчас чинно рассаживаются на корягах и принимают самый невинный вид. Жанн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ак ни в чем не бывало берется за самодельный веник и деловито принимается за обязанности дежурного п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агерю. Из палатки вылезает Зернов. Он полностью собран в дорогу, волочет за собой набитый рюкзак.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хмуро). Где Коляныч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Ж а н н а (очень удивленно). Как это - «где»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 а с т я (всплеснув руками). Ой, да он же ничего не знает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Р у с т а м (словно бы опомнившись). Точно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о л о д к о в и ч. Александр Олегович! Вы же еще ничего не знаете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З е р н о в (перебивает). Я хочу знать только одно: где Коляныч, и когда он см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ет отвезти меня в Балыкчу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 а з а р о в (мягко). Александр Олегович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З е р н о в (саркастически). Что, Тимофей Анатольевич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 а з а р о в (еще более мягко и убедительно). Пожалуйста, присядьте. Я вас очень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ш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с видимой неохотой подходит, садится на коряг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ab/>
        <w:t>- (Помолчав; еще более мягким тоном). Александр Олегович, голубчик... Не пор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е горячку. Ей Богу! И не держите зла. Вы как-то уж чересчур близко к сердцу принял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эту всеобщую некоторую, эээ... Оживленность, м-да. (Зернов возмущенно вскидывается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заров деликатно его утихомиривает). Тц-тц-тц!.. Поверьте, никто вас ни в чем н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бвиняет. Ну, подумаешь, немножко все по тайге ночью побегали, покричали - так ведь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 вас же беспокоились! Что же касается остального... (Взгляд в сторону Насти). Вы ж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 первый раз в экспедиции, Александр Олегович. Полевые условия всегда подразум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али некоторую, так сказать, вольность нравов... И я не собираюсь принимать никаких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ер по этому поводу. (Хихикает, закрывает глаза ладошками, игриво). Ничего не видел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чего не слышал! (Снова серьезно и задушевно). Вам абсолютно не о чем волноватьс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каких обструкций никто вам не устраивает. Просто всех так перебудоражило это из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естие, вот ребята и... Расшалились, да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З е р н о в. Какое извести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Р у с т а м (с горящими глазами). Это такое, Александр Олегович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о л о д к о в и ч. Вы себе не представляете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 взирает на них  с мрачной подозрительностью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 (подпрыгивая по-девчоночьи). Ну же?! Кто расскажет, кто расскажет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Ой, можно я, можно я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Нет, пусть Тимофей Анатольевич расскажет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Тимофей Анатольевич, расскажите, расскажит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заров с самодовольной физиономией выдерживает паузу. Упирается в колени ладонями, встает. Прост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ет руку. Студенты шепчутся: «Вот, сейчас! Сейчас скажет!  Тихо, тихо!»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торжественно). Александр Олегович! (Пауза). Дорогой Александр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легович!.. (после паузы, напыщенно и раздельно). Мы! - меняем! - маршрут! - экспед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ии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общие восторг, визг и ликование, которому не поддается один Зернов. Он удивленно оглядывается. Буй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я радость окружающих потихоньку вызывает у него неуверенную улыбк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То есть?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садится, с обстоятельностью). Докладываю по порядку. Сегодня, в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ять тридцать утра дежурная по лагерю студентка Жанна Тополева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Это я, я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. ...Услышала приближающийся сверху по реке шум моторной лодк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одка шла с поста метеонаблюдения - к нам! Оказывается... (Интригующая пауза). Ок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ывается, они получили радиограмму. Для нас! Срочно! Немедленно! Институт вызыв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ет на переговоры руководителя фольклорной экспедиции профессора Назарова! Тотчас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 моему распоряжению Коляныч и Рустам стаскивают лодку на воду, мотор - тр-ррр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ы-ты-ты!!! - и мы устремляемся вверх по реке вслед за моторкой метеорологов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Как же я так спал, что даже моторов не слышал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 е (хором). Крепко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воодушевлено). Речные брызги летят нам в лицо! Встречный ветер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ыворачивает ресницы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По правому и левому борту проносятся темно-синие верхушки пихт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едров и сосен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Лодка прыгает на перекатах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 у с т а м. Мотор рычит, рвется из рук, но бывалый таежник Коляныч властн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держивает его опытной дланью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. А рассвет только-только начал осенять горные макушки своим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олотисто-розовым сиянием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устало). Опять вы за сво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сникает). М-да... Простите, голубчик. Старый я совсем стал, сент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нтальный; на пафос, знаете ли, потянуло... Вот раньше, бывало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Профессор! Что институт сообщил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Это сенсация, коллега! Сенсация! Буквально на днях в тайге, в каких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о восьмидесяти километрах отсюда обнаружен совершенно неизвестный старообрядч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кий поселок! Представляете? Настоящие кержаки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растерянно). Это что же... Еще одно семейство Лыковых?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пренебрежительно). Какое там «Лыковых»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Лыковы - тьфу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Шестнадцать дворов! Целых шестнадцать дворов, голубчик Алек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андр Олегович! В полном отрыве от цивилизации! Причем чуть ли не с николаевских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ремен! Восемьдесят лет без цивилизации! Без радио, без телевизора, без газет! Вы осоз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ете, сколько там работы для фольклориста? И мы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 (ликующе). Мы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. Мы оказались единственной научной экспедицией в этом районе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нститут радировал приказ: немедленно направляться туда и приступать к работе! (Об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дит лагерь тяжелым взглядом, свирепо). Почему лагерь не свернут?!! Всем собирать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я!!! Выступаем немедленно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се, кроме Зернова, подскакивают как ошпаренные и стремглав бросаются собираться. Мечутся п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ляне с суетливой поспешностью,  хватая вещи без разбора и порядка. Снимают палатки и не складывая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есформенными комками утрамбовывают в рюкзаки. Туда же вперемешку летят одежда, посуда, инстру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нты, прочий скарб. Ошеломленный Зернов пытается помочь, но ему не удается попасть в ритм этих лих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дочных сборов. Беседу с ним все поддерживают на бегу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Вы только подумайте, Александр Олегович, какие открытия нас ож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ют! Это же Троя русской фольклористики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Какая научная карьера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Кандидатская - обеспечена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 у с т а м. Десять кандидатских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Докторская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Десять докторских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. Книги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. Монографии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Симпозиумы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Международное признани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останавливается). И все это, голубчик, всего в каких-то восьмидеся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и километрах отсюда! Всего-навсего три суточных перехода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Но... Вы знаете, как туда добираться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Коляныч поехал в Балыкчу узнать точные координаты. Первый пер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од сделаем без него, а назавтра он нас нагонит. Все готовы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Так точно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се действительно стоят собранные с рюкзаками за плечам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Вперед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, кроме Зернова, устремляются вслед за профессором вглубь чащи. Зернов затороможено дв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ется вслед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Подождите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 останавливаются, оборачивают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 А... А где нас Коляныч догонит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. Я знаю. Я знаю. Я знаю. Идите за мной. За мной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, словно загипнотизированный, движется на голос Назарова. Остальные, пятясь, как бы зам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вают его. Окружают Зернова, он оказывается в середине вереницы, которая медленно исчезает в таежной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аще, влекомая чарующим голосом Назарова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Я знаю... За мной... Я знаю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ляна пустеет. Тишина. Издалека доносятся монотонные голоса Назарова и Рустама: «Зернов!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у!.. Зернов!.. Ау!.. Александр Олегович, где вы...»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ЕТЬЕ ДЕЙСТВИЕ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умрачная прогалина где-то в самой утробе тайги. Вокруг - бурелом, валуны, толстые стволы кед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ов и лиственниц. Справа - невысокое, полузасохшее, очень ветвистое дерево без листьев. Его голые темные 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 xml:space="preserve">сучья сплошь увешаны узкими короткими полосками материи; в основном тряпочки ветхие и выцветшие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 даже и те, что поновее, не радуют глаз яркой расцветкой, потому что отрываются таежными паломник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и от края своих грязных и пропотевших одежд. Прямо перед деревом находится низкий, полуутопший в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мле валун, имеющий отдаленное сходство с надгробным камнем. Сходство достигается еще и тем, что н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м выбиты некие знаки, однако что именно там изображено - физиономия идола, или иероглифы, или, н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имер, мандала - из-за мха и лишайника разобрать невозможно. Общее впечатление от этого места такое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то здесь сумрачно, сыро, мрачно и величественн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з тайги на поляну гуськом, сгорбившись под рюкзаками,  выходят  Р у с т а м,   В о л о д к о в и ч,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,  Н а с т я,  Н а з а р о в.  Последним шагает раскрасневшийся, тяжело дышащий  З е р н о в.  Оказав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шись на поляне, все бухаются на землю, устало откидываются, вытягивают ноги и высвобождаются от рем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й рюкзаков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Все! Добрались! Объявляю большой привал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   и  Н а с т я  (хором, игриво). С ночевкой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в тон им). С ночевкой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   и   Н а с т я  (хором, восторженно). Уррр-а-а!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Хихикают, пихают друг дружку локтями и всячески сигналят Зернову - подмигивают, строят глазки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елают ручкой и т.п.  Зернов с каменной физиономией отворачивается, разглядывает дерево с ленточкам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Тимофей Анатольевич, взгляните! Священное дерево... И камень ш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нский! (Осматривается). Да здесь просто капище какое-то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. Вот в этом капище  мы Коляныча и подождем.  А ну, красны девицы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 работу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 бросаются заниматься обустройством лагеря - разбирают рюкзаки, разворачивают и ставят п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атки, устраивают костровище, притаскивают дрова и коряги-сиденья и т.п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Тимофей Анатольевич! Неужто правда? Еще два таких перехода - и мы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 кержаков? У самых настоящих кержаков, которые даже электричества не видели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Правда, голубчик Александр Олегович, истинная правда! Ни элек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ричества, ни радио, ни газет! Ни Советской власти, ни демократии! Прямо так до сих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р в монархизме и живут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Просто голова кругом... Ведь это...  Ведь это же для науки!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Да то что там наука, голубчик! Это мировая сенсация! Бомба! И з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етьте, мы - самые первые! Даже журналисты не знают! Эх, будь у нас видеокамера - в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иллионерах бы ходили! «Бибиси» какому-нибудь кассетку загнать - а? Прикидываете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кие бабки?! ...Ну ничего, мы своего не упустим... Книгу ведь про это тиснуть - бестсел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р станет!  ...А, Александр Олегович? (Фамильярно подталкивает Зернова локтем). Н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пустим своег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Ну, я, честно говоря, признаться, вообще-то говорил о научных пер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пективах.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Ослепительные! Ослепительные перспективы! Семьдесят лет язык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й консервации! Это клад для любого филолога! Фольклористика, диалектология, этн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рафия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А раритеты, Тимофей Анатольевич? Ведь там могут сохраниться ун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альные книжные раритеты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Разумеется! Разумеется! Так что, голубчик, смело считайте себя док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ором наук... Вот прямо с этого момента и считайте. Так и говорите: я, - говорите, - Зер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в Александр Олегович, доктор наук, без пяти минут член-корреспондент, без десят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инут академик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Господи, как не терпится туда... Только бы Коляныч не опоздал, тольк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ы не заблудиться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посерьезнев) Вот. Вот, кстати, об этом я и хотел с вами очень серьез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 поговорить, Александр Олегович.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 Да, слушаю вас, Тимофей Анатольевич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Присяде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адятся на корягу, Назаров берет ладони Зернова в свои, долго и пристально всматривается ему в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лаза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проникновенно).  Александр Олегович! Саша. ...Вы позволите гов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ить вам «ты»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испуганно). Конечно, Тимофей Анатольевич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Так вот, Саша. Мне кажется, нам следует поговорить о твоем отн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шении к семье.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куксит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Александр Олегович! Саша! Зернов! Скотина! Ты когда начнешь уделять вним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е семье, а? Когда, я тебя спрашиваю? Я кручусь, я пашу на двух работах, я из сил вы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иваюсь, а ты? Ты даже в садик за сыном не можешь сходить! Как так, Зернов?! Ведь эт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 только мой, это еще и твой ребенок, в конце-то концов!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оторопело). Что?!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опомнившись). А?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Тимофей Анатольевич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удивленно). Тимофей Анатольевич?.. (Хватает себя за грудь, ощупы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ет, потом инспектирует ладонью промежность; растерянно). Ой, да, действитель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З е р н о в (с ужасом и отчаяньем). Тимофей Анатольевич, что с вами?! Вам пл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о?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. Ой! Ой! Очень-очень плохо! Я скоро умру! Разрыв сердца! Блямс - 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ранты! Инфаркт! И вот я труп, хладный и недвижимый! ...Но имейте в ввиду, господин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, - вся ответственность за экспедицию падет на ваши плечи! И вся слава тож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станется вам! И деньги! (Всхлипывает) ...Ах, как не хочется умирать! (Яростно). Карь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рист! Ты за это поплатишься! За это тебе придется возиться с моим трупом, ясно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лепечет).  Тимофей Анатольевич, дорогой... Прилягте, успокойтесь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 чем вы... (Озирается в поисках помощи, но все заняты своими делами) ...Прилягте, вот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юда... Что вы такое говорите... Вам еще жить да жить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Минут сорок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Что «минут сорок»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Жить осталось минут сорок. А потом блямс! - и кранты. ...Так что г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овьтесь, голубчик, настраивайтесь, а я пока пойду таблетку выпью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Тимофей Анатольевич, пожалуйста, умоляю, прилягте... Я вам сейчас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 принесу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Что принесет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Таблетку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удивленно). Таблетку?  (Жеманно). Ой, мне вообще-то больше ликер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равится... (Хихикает, подскакивает, убегает к палатке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Тимофей Анатольевич!.. Тимо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  (подходя). Что случилос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указывает на Назарова, почти панически). С Шаманом что-то... Он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всем... Он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 к о в и ч (Назарову, через всю поляну). Профессор! Вы плохо себя чувст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ует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роется в рюкзаке, громко).  Да, самую малость! Наверное, съел чт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будь! ...Не придавайте значения!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стает из рюкзака рулон туалетной бумаги, отрывает длинную ленту и,  воздев ее на вытянутой ру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е, прыжками мчится в тайгу.  Длинная бумажная лента развевается как вымпел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(Кричит на бегу). Сейчас покакаю, и все пройдет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крывается за деревьям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с ужасом и отчаяньем). Господи... Что же делать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 .  Вы о чем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изумленно). Вы что...  (Показывает в ту сторону, куда скрылся Наз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ов). ...Не видите?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  (пожимает плечами). Профессору  захотелось покакать. Чт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десь таког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Профессору, доктору наук, заведующему кафедрой захотелось покакать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он радостно вопит об этом во всю Ивановскую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. Ах, Александр Олегович! Оставьте вы, пожалуйста, это сво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винциальное жеманство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Ольга Алексеевна! Хватит! Опомнитесь! Ну не время, нельзя, невоз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ожно нам сейчас пикироваться!  Слишком все серьезно! У нас руководитель экспед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ии сошел с ума, можете вы это понят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 Да с чего вы взяли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Слышали бы вы, что он тут... Сенсация, слава, бабки - в смысле, день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и, - своего не упустим... Потом умирать прямо здесь собрался, меня карьеристом...  Пр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емью что-то... Башню сорвало у старика конкретно, Ольга Алексеевна! Причем не в п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носном, а в самом прямом смысле, в клиническом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. Ну-у! В этом-то как раз ничего странного нет... У меня тоже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естно говоря, голова кругом идет. Ведь действительно же сенсация! Такие перспект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ы!.. (Машет рукой). ...А что он помирать собрался - тю!  Вам же лучше! Прямиком н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го место прыгнет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 с ненавистью). Ольга Алексеевна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. Нет-нет-нет, обо мне даже и речи быть не может! Какой из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лабой, вздорной  бабы  руководитель экспедиции? Тут нужна твердая мужская рука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олько вы, Александр Олегович, только вы! Никто не поверит, что вы справитесь с т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й ношей, но - нет! Вы с честью пройдете через все испытания, вы будете тверды, му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ественны, вы посрамите всех скептиков, соберете богатейший научный материал, а н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афедре потом будут цокать языками - надо же, а мы не верили, думали - никчемный... 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собенно та лаборанточка с  кафедры методики преподавания... Надо бы ее пригласить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к-нибудь, да жалко опять денег нет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подбегая) Что за лаборанточк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Ниночк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А, с кафедры методики? Ой, говорят, дура она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  (подходя, кивает). Дура, дура! Но  зато какое  тело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 к о в и ч . Совершенно обалденное! (Показывая на себе). Талия, бедра!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лазища - во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. Ноги - от ушей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  (подходя). И буфера - вот такенны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  (хвастливо). Александр Олегович уже полгода, как на нее глаз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ложил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  (изумленно). Полгода! И ни разу не трахнул?!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еле сдерживает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машет рукой). Да и ладно! (Зернову). Приедешь - трахнешь, правильн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поляну возвращается бодрый, посвежевший Назаров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важно). В данном контексте слово «трахнуть» видится мне не вполн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местны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 у с т а м. А какое слово, профессор, вы порекомендовали бы употребить вмест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г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ткуда ни возьмись у всех, кроме Зернова, в руках оказываются блокноты и карандаши;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ытянув шеи, они жадно ждут от профессора ответ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. Я полагаю, наиболее точным в данной ситуации (все лихорадочн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нспектируют), будет глагол... (поднимает палец, держит паузу) ...«отшурупучить»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згласы восхищени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Уау! Отшурупучить! Браво, профессор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  и  Н а с т я (аплодируют).  Браво! Браво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снисходительным жестом прерывая овацию). Примеры приведит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ам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 (тянет руку). Можно я, можно я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милостиво кивнув). Прошу вас, Ольга Алексеевн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 (встает, теребя несуществующий передник; звонко и задорно)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мер! «Старший научный сотрудник Александр Олегович Зернов отшурупучил в пр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режных кустах студентку Настю, потом вдоволь нашурупучился в палатке с ее подругой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анной и, присев на пенек, задумался, как бы ему теперь перешурупучиться с аспирант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й Ольгой Алексеевной!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одобрительно кивая). Да; да. Спасибо, Ольга Алексеевна, можете с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ит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(Зернову). Ты вправду хочешь ее отшурупучить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 (ревниво). А почему бы и нет?! Знаете, какая у нее задница замечатель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я! Вот вы сами посмотрите! (Зовет). Ольга Алексеевна! Встаньте раком, пожалуйста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олодкович резво подбегает, опускается на четвереньки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ертит перед Зерновым выпяченным задо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 а с т я (одобрительно). Хорошая задница. (Зернову). Ну? Чего встал, как пень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авай, отшурупучь ее! Она согласна! (Наклоняется к Володкович). Вы же не против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льга Алексеевна? </w:t>
        <w:tab/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о л о д к о в и ч (из-за плеча, томно и страстно). О да, отшурупучьте! Отшуру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учьте меня скорее, Александр Олегович, умоляю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недвижи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 а с т я (обиженно). Милый! Ты не хочешь ее отшурупучивать?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З е р н о в (сквозь зубы). Язык я ей хочу отрезать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 а с т я (радостно). А потом отшурупучить, да?.. (Зовет). Рустам! У тебя ножик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алеко? Отрежь Ольге Алексеевне язык на минуточку, а то у Александра Олеговича н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е не встает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Р у с т а м (невозмутимо). Нет проблем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ытаскивает из ножен нож, спешит к Володкович. Она уже развернулась, стоит на коленях лицом к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у, широко разинув рот и далеко, как на приеме у лора, вывалив язык. Рустам подносит нож к языку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лодкович, пальцами свободной руки пытается ухватить его поудобнее, но это у него не получается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 (раздраженно). А, ч-черт! Слюнявая!.. (Вытирает пальцы о штанину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орет). Хватит!!!  Хватит!!! Хватит!!! Хватит!!! (Хватается за голову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дет к палатке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   и   Н а с т я (бросаются вслед). Александр Олегович, Александр Олег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ич!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Отстаньте! Отстаньте! Оставьте меня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бирается в палатку, с треском застегивает изнутри «молнию» на входе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ставшиеся на поляне некоторое время стоят, глядя вслед Зернову, затем одновременно снимаютс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 мест и начинают тупо, глядя прямо перед собой, слоняться как заведенные по поляне вокруг палатки Зер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ва. Они бродят, как сомнамбулы, не медленно и не быстро, и, кажется, совершенно хаотично. Однако н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то ни с кем не сталкивается и не запинается, каждый следует собственной сложной траектории, словно бы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это брожение представляет собой некий сложный и непонятный хореографический механизм,  наподоби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анца пчел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права из-за деревьев на поляну выходит   К о л я н ы ч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вижение не прекращается, никто из бродящих на появление Коляныча никак не реагирует. Коля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ч снимает рюкзак, осматривает поляну так, словно здесь никого нет. Подходит к священному дереву, дос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ет из кармана грязный носовой платок, отрывает от него полоску, привязывает к ветке. Садится перед м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ильным валуном, поджав под себя ноги. Вынимает из ножен нож и вонзает перед собой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гда нож входит в землю, все бродящие по поляне резко и одновременно вздрагивают, как бы зап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увшись, затем сомнамбулический хоровод снова приходит в движение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 (глядя в пространство). Ты здесь? Ты меня слышиш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сле реплики Коляныча все, кто бродит за его спиной по поляне, запрокидывают головы и отвеч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ют ему хором. Они произносят фразы ровно и бесстрастно, не прекращая своей сомнамбулической ходьбы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не один голос не выделяется, потому что хор их образует некий единый  Г о л о с  -  отстраненный, велич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венный, нечеловеческий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Я - здесь. Я - тебя - слышу. ...Ты - слышишь меня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. Да... Я слышу теб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Что - ты - хочеш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Зачем тебе этот человек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Я - смотрю - на нег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Смотришь?! Где ты взял глаза, чтобы смотрет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Я - взял - его глаза. Я - смотрю на него - им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 (понурившись, глухо). Никто не вынесет такого взгляд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Ты - вынес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 (тихо). Нет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Д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Опусти ег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 о л о с. Я - его - не держу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Он просто заблудил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Он - не знает - что заблудил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Так пусть узнает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Да. Пуст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Скажи ему об этом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Я - говорю. Он - не слыши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Тогда я скажу! Меня он услышит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 о л о с. Нет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А кого тогда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Никого. Себ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Так сделай так, чтобы он услышал себя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Я - делаю. Он - не слыши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 Где он? Дай мне поговорить с ни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Заче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Я покажу ему дорогу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Он - не увиди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. Почему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Ему - не нужна - дорог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Почему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Он - не знает - что заблудил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Я выведу его силой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У тебя - есть - только своя - сила. Его силы - у тебя - н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  (яростно). Дай мне поговорить с ним!!! Слышишь?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 Да. Я - слышу - тебя. Он - здес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сле последней реплики все участники хаотического брожения по поляне вдруг как-то незаметно 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амо собой оказываются идущими в затылок друг другу, и  их  «змейка», извиваясь,  исчезает в тайге. Коля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ыч вытаскивает нож из земл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ужжит расстегиваемая  «молния» на палатке, и оттуда вылезает Зернов.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радостно). Коляныч!!! Ты?! Здорово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укопожатие. Коляныч, не выпуская руки Зернова, тревожно осматривает и ощупывает ег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. Жив? Цел? Ноги как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А мы тебя только завтра ждали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Погоди. Сядь. (Усаживает Зернова на корягу возле костровища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Ну как,  разузнал про тропу? Далеко отсюда? Доведешь? Не заплутаем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ляныч приносит свой рюкзак, вынимает из него толстый свитер, сует Зернову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Наден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рассеяно берет свитер, кладет рядом). Это ты большой молодец, чт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егодня нас догнал! Значит, завтра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ляныч берет свитер и сам принимается надевать его на Зернова, тот машинально подчиняетс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 ...Завтра с утра, говорю, можно будет выступать. А то я боялся, что застрянем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десь, закукуем суток на двое-трое. А ты вон как быстро обернулся!  Ну, рассказывай!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стати, там дальше - тропа тяжелая? А то пока сюда шли - ух!  Не знаю уж, как девчонк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 Назаровым выдержали, а я, честно говоря, вспотел основательно...  Сколько сегодн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шли? Километров десять-пятнадцать, да? А такое чувство, что все сорок. Хотя пр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ильно - все в гору да в гору, все на карачках... Дыхалки уже не хватает, а Назаров прет 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ет, как марал, и все ему нипочем... И как ты так успел, и до Балыкчи обернуться, и нас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гнать? Поражаюсь! ...Коляныч, ну ты хоть два слова скажи, что там про этих старооб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ядцев рассказывают? Как их нашли, кто? Интересно же до жутиков... У меня.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ка Зернов говорит,  Коляныч достает из рюкзака банку тушенки, вскрывает ее своим ножом, под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цепляет кусочек и стряхивает его с ножа в костровище, затем вкладывает банку Зернову в руку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ука Зернова сжимает банку, но сам он  не обращает на нее никакого внимания. Коляныч достает из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юкзака ложку, просовывает ее Зернову между пальцев другой руки, но тот и на это никак не реагирует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должая болтать. Тогда Коляныч своей рукой берет зерновскую руку с ложкой, подцепляет тушенку из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анки, несет ко рту Зернова и практически насильно засовывает туда. Зернов начинает жевать  Вторую лож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у Коляныч тоже помогает ему донести до рта. Третью ложку рука Зернова, словно бы восстановив рефлекс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есет ко рту сама.  Вся это процедура выглядит так, будто сознание Зернова совершенно не замечает, чем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о его тело.  Сознание - радостно и оживленно болтает с Колянычем, а тело в это время, распробовав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ищу, начинает вдруг поглощать ее со все большей жадностью и быстротой.  Рука так быстро летает от бан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и ко рту, что у рта уже не остается времени на говорение. Он с чавканьем жрет тушенку, и болтовня  Зер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ва вынуждено прекращается до тех пор, пока банка не иссяка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Поел? (Забирает пустую банку, бросает в костровище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облизывая ложку). Слушай, ты даже не поел с дороги! Давай, я теб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хоть чаю вскипячу! (Оглядывается). О, кстати, а куда это все подевались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 (трясет Зернова за плечо). Эй, слышишь?! Очнись! Здесь тайга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плошная тайга! Ни единой души на восемьдесят километров вокруг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Еще восемьдесят? (Досадливо цокает языком). Не уложимся в два п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ехода. Три - как минимум. А по сорок километров в день - девчонки не выдержат. Да 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заров уже не мальчик... Ох, Коляныч, что-то он совсем плохой стал. Сегодня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 (перебивает). Ты меня слышиш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недоуменно). Конечно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Ты меня - слышишь, спрашиваю? Понимаешь, что я тебе говорю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Ты чего, Коляныч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. Слушай. Сейчас мы встанем и пойдем. Ты и я - вместе, понял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дленно, потихонечку, по тропиночке... Я тебя отсюда выведу, понял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Понял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ляныч надевает рюкзак, подхватывает Зернова, принуждая встать, и тянет за собой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Тогда пошл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сопротивляясь, изумленно). Куда?! Это еще что за новости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. Пошли, говорю тебе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вцепляется ему в руку, буксует ногами, силясь удержат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Коляныч, ты что?! Подожди! А... А... А мы как же?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. Вперед, вперед! Домой пойдем, понимаешь? Домой! К людям! Ты 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я, вместе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Назарова хотя бы дождись!.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. Слушай, я тебя отсюда все равно выведу! На себе потащу, если надо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шли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Я тебя не пущу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цепившись в Коляныча, падает на землю. Коляныч устало приседает рядом на корточк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  Слышь, ну что ты как дитя малое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жалобно). Коляныч, не уходи. Не бросай нас. Мне страшно, Коляныч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ни все ошалели от этих старообрядцев. Мы же  заблудимся без тебя, Коляныч. Ты ж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дин здесь все знаешь... Ты один нормальный... Я прошу тебя. Не бросай меня, Коляныч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Я боюсь... Они ошалели все, ошалели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  (увещевательно). Ну, ладно-ладно, вставай... Устал, понимаю. Я сам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стал... Вторую неделю за тобой по этим распадкам шарашусь... Ну? Вставай, пойдем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йдем... Помаленьку-потихонечку доковыляем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асково уговаривая Зернова, закидывает его руку себе за шею, и поддерживая, медленно ведет ег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право в тайгу. Зернов поначалу безропотно подчиняется, и вдруг - напрягшись, резко оборачивает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Стой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Чт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прислушиваясь). Слышиш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Ты меня слушай! Меня! Меня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Тихо!!! (Прислушивается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з тайги доносятся крики Жанны и Насти: «Караул! Спасите! Помогите! Эй, кто-нибудь! На п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ощь! Спасите!»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Что-то случилось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вется на крики, но Коляныч его подминает, пытается удержать. Зернов отчаянно колотится. Борьб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Куда...  Стой! Стой, тебе говорят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Пусти! Там  случилось что-то! Да пусти ты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 Угомонись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Пусти, гад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Ах, ты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, изловчившись, пихает Коляныча ногами, тот падает, Зернов вскакивает и стремглав мчится в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айгу, в ту сторону, откуда доносятся крики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вопит на бегу). Я здесь! Я слышу! Я иду!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бега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 (поднявшись, бежит за Зерновым). Стой! Стой, дурак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бега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опустевшую поляну выходит   И р и н а - жена Зернова. Она одета сугубо по-городскому - в д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овом брючном костюме, туфлях на каблуках. Садится где-нибудь между палатками - так, что вышедши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коре из тайги Зернов, Настя и Жанна ее не замечаю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Зернов несет Жанну на руках, Настя прыгает вокруг них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Господи, как я перепугалась, как перепугалась! И, главное, нет никог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округ!  Спрашиваю: «Больно, Жанка?» - а она молчит, и вся такая бледная! А у меня в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олове только - это... Из Булгакова: «Правая нога - хрусть! И пополам! Левая нога -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русть! - и пополам!» Как здорово, что вы сразу на помощь пришли, Александр Олег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ич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Что же вы так неосторожно, девочки... В тайге ноги надо в первую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чередь беречь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 (с нежностью глядя в глаза Зернову). Какой вы сильный, Александр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легович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Так, осторожно... Давай, мы тебя вот здесь положим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кладывает Жанну возле костровища, ощупывает ей лодыжк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Больн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 Д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Здес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 . Да. И здесь... (Показывает на голень)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Черт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. И здесь больно... (Показывает на коленку). И вот здесь... (Глядя Зернову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глаза, медленно поднимает по бедру подол сарафана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Жанна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. Поцелуйте меня, Александр Олегович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Жанна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Пожалуйста.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тягивает Зернова за шею к себе, тот не слишком рьяно сопротивляется. Долгий поцелуй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А меня, а меня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целуется взасос с Настей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А теперь снова меня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целуй с Жанной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Но только потом опять меня, ладн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торвавшись губами от Жанны, Зернов приникает к Насте, потом его лицо снова разворачивает к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ебе Жанна. Постепенно все трое оказываются лежащими на земле в обнимку, и долгие поцелуи начинают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ереходить в нечто большее. Девушки принимаются раздевать Зернова - первым делом снимают с него св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р Коляныча и с отвращением отшвыривают проч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з лесу выходят Назаров, Володкович и Рустам. Незаметно для целующихся встают у них над гол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ми и, одинаково уперев руки в бока, с ехидными улыбками взирают на них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громко и утрированно умильно). Какая прелесть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 (в тон ему).  Камасутра по горно-алтайски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 подскакивает как ошпаренный. Он уже разут и гол по пояс, джинсы расстегнуты. Суетясь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щетно пытается застегнуться. Жанна и Настя, лежа на локтях в симметричных позах, довольно улыбаютс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х наряды тоже в большом беспорядке, но они если и поправляют их,  то лишь самую малост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 к о в и ч  (качает головой).  Эх, Александр Олегович, Александр Олег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ич!.. Какая жалость, что вас жена сейчас не видит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 (выходя на всеобщее обозрение). Ну почему же не видит? Все она видит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Ира?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Да, Ира! Твоя родная, законная жена! Собственной персоной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 е   о с т а л ь н ы е  (хором, Зернову). Сюрпра-а-айз!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 - в  паническом, полнейшем, абсолютном смятении. Он настолько ошарашен, что его как бы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швыряет разом в противоположные стороны - один рефлекс тянет его броситься к жене, другой - бежать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чь, третий - свалиться на колени и закрыть голову руками, и все эти позывы одолевают его одновремен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. То же самое происходит с его речью. Из него рвутся слова: «Как?! Откуда?! Здесь?!  Почему?! » - но н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дно из них ему не удается выговорить в полной мер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 этими его физическими и лингвистическими конвульсиями все наблюдают с большим любопыт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вом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. Вот так-то вот! Не всё мужьям из командировки возвращатьс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ывает, что и жена в командировку нагрян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. М-да. Любопытная инверсия... (Протягивает руку Ирине). Назаров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имофей Анатольевич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Очень приятно. Ирин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Как добрались, Ир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р и н а. Замечательно. До Балыкчи вертолет наняла, а там меня Николай... Ил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ак правильно - Коляныч, да? ...Коляныч меня на лодке встретил, и потом мы с ним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двоем сюда - по тропочке, по тропочке.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бормочет). Коляныч... Коляныч... (Радостно) Ну, конечно, Коляныч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ра! (Бросается к ней, обнимает). Господи, как ты меня... Ира... (Отстраняется, тр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жно). Но подожди! Зачем? Почему ты здесь? Что случилось? Андрюшка?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Не гунди, Зернов. Ничего не случилось... Все хорошо. Все просто зам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ательно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Но тогда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р и н а. Зернов! Милый мой Зернов! Я приехала специально, чтобы сказать, чт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я тебя - люблю! Сильно-сильно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Ах, как это романтично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 (запальчиво). А что тут такого? Я, например, тоже Александра Олегович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чень люблю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И я тож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Я вообще не понимаю, как его можно не любить! Он такой красивый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мный, добрый, талантливый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Он блестящий ученый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И организатор талантливый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Он замечательный педагог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. А какие перед ним ослепительные перспективы! Нет, нет, Александр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легович! Не буду я дожидаться инфаркта! Прямо здесь и прямо сейчас - официальн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лагаю с себя обязанности начальника экспедиции! Теперь главный над нами - вы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 е. Ура! Поздравляем,  Александр Олегович! Поздравляем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ернов затравленно озирается. Ирина опускается перед ним на колени, прижимается щекой к ег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едр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Зернов. Милый мой. Надо же. А я в тебя не верила. Называла тебя н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тожеством. Какая же я была дура, что я в тебя не верила. Я горько раскаиваюсь в этом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сти меня, пожалуйста. Умоляю. Я теперь никогда-никогда  не буду тебе перечить. 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еперь всегда и во всем буду тебя слушаться и подчиняться. Ты мужчина. Ты мой муж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ы глава семьи. Ты вправе делать, все что ты хочешь. Если ты хочешь бить меня, я буду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целовать твою руку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Ира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(подлезает сбоку). А знаете, Александр Олегович, почему она такая? П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ому что она осознала наконец-то, какой вы здоровский, и теперь боится, кошка драная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то вы ее на молоденькую променяете... На меня или на Жанку. А она останется, как ду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, и будет себе локти кусат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яростно). Уйди, Настя! Уйди! Все уйдите! Оставьте нас! Отойдит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 немножко отходят и рассаживаются в некотором отдалении полукругом, с любопытством н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людают.  Зернов силком поднимает Ирину, трясет ее за плеч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Ира, что с тобой?! Почему ты здесь?! Что  случилось?! Что-то с Анд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юшкой, да?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Я люблю тебя, Зернов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кричит). Ира, что с Андрюшкой?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 (будто бы очнувшись). Ничего. Жив-здоров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А... А с кем ты его оставил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 (недоуменно, как о само собой разумеющемся). С мамой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С чьей мамой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С моей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тихо и с ужасом). Ира... Ты что?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Чт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Что с тобою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 (бодро). А что со мной? Все в порядке со мной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Ира, Татьяна Борисовна умерла два гола назад.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р и н а (саркастически). Ну да, конечно! А то я забыла! ...Я просто называю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вою маму - своей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с еще большим ужасом, очень тихо). Ира, моя мама умерла еще до н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шей свадьбы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 (сварливо). Скажите-ка! Помнит, оказывается! На могилке-то давно был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кричит). Ира, прекрати! Что ты говоришь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Ладно, не гунди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Ира, почему ты здесь?! Что с Андрюшкой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р и н а. Андрюшка с моей мамой, я же сказала! Это фирма так называется -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«Моя мама». Няни, гувернантки, частный детский сад и все такое. Понятно? А то сразу -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что с тобой, что с тобой»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Что ты мелешь?!! Какая фирма?!! На какие шиши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р и н а (торжествующе).Так я же с этим к тебе и приехала! Да! Помнишь ты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исал заявку на грант?  Ну, на исследование диалектов Кыштовского района? Ну, чтоб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бе еще под этот грант компьютер дали? Помниш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При чем тут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Так вот, дали тебе грант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 е (восторженно визжат). Уау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Как дали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А вот так! Да не простой, а тройной! Представляешь? Им так понрав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ась твоя заявка, что они выделили под нее утроенную сумму! Представляешь?!  Тр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цать тысяч долларов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Скольк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Тридцать тысяч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 е (визжат). Уау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стя с Жанной, восторженно визжа, налетают на Зернова, виснут на нем, и принимаются исступ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енно обцеловыват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р и н а. Да погодите вы, дурочки! Это только начало! ...А потом они эту твою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явку послали в Москву, в центральный офис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Зачем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р и н а. Ну, там был какой-то конкурс среди заявок на изучение диалектов. 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от, представляешь? Ты занял первое место! По всей России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И... Что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Сто тысяч долларов - вот что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Господи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Но и это еще не все!  Оказывается, в Нью-йоркской штаб-квартире уст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ивается суперфинал среди победивших исследователей диалектов по всем странам..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Нет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р и н а. Да!!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Ира... Это какой-то бред! Бред! Ахинея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р и н а. Ахинея?! Сейчас ты посмотришь, какая это ахинея... Я знала, что ты н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веришь... Я знала... Я сама не поверила сначала...  Но сейчас ты убедишься... Я спец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льно не стала сразу его показывать... Дай, думаю, спрячу под корягой, а когда он не п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ерит, тут-то я и выложу... Смотри, дескать, любуйся...  Убедись собственными глаз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и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ормоча все это, Ирина отходит за край поляны, роется там в кустах, и возвращается к Зернову с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элегантным кейсом. Ставит его на землю перед Зерновым, открывает. Из открытого кейса льется золотистый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вет, как в фильме «Криминальное чтиво»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 Вот она, ахинея! Взгляни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зачарованно смотрит, зачарованно опускается на колени, зачарованно запускает в кейс ру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и. Все остальные осторожно толпятся за его спиной, заглядывая в кейс. Долгая пауз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очень тихо). Ира... Я что, занял первое место в мире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Ох, Зернов, как же ты любишь нос задирать! Угомонись. Второ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И... Сколько здес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 (как само собой разумееющееся). Миллион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 Долларов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Нет, блин, монгольских тугриков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стоит на коленях перед открытым кейсом, заторможено копошась в нем. Очень долгая пауз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Так вот оно что... Вот оно в чем дело.... Вот почему... Теперь я пон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аю... Вот откуда все эти ваши экивоки... Вы знали... Вы все знали... Вы знали про эт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еньги! (Оборачивается, вскакивает). Знали!!! Да?! Признавайтесь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 е  (простираются ниц, хором). Александр Олегович, пощадит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Вам про это радиограммой сообщили, а вы мне не сказали... Решил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ыгоду свою извлечь. ...Вот почему вы, Тимофей Анатольевич, меня в начальники экс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едиции выдвигать встали! Из-за денег! И вы, барышни, ко мне наперебой отдаваться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лезли - тоже чтоб к богатенькому подлизаться, так?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 (поднимает голову). А я? Я к вам одна не подлизывалась, Алек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андр Олегович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. А вы надо мной ерничали! Издевались! Из зависти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 у с т а м (вскакивает). Я тоже к вам не подлизывался, Александр Олегович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Указывает на Володкович). Можно я ее убью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Не надо меня убивать, Александр Олегович! Давайте лучше в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шу жену убьем!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 (поднимает голову). Здрасьте-пожалуйста! А меня-то за что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. А я сейчас объясню (На коленях быстро подползает к Зернову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еловым тоном). Смотрите, Александр Олегович, я все рассчитала. У вас миллион дол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аров, и у моего мужа - он же у меня бизнесмен, правильно? - тоже где-то с полмилли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наберется. Что мы с вами делаем?  Сначала мы убиваем вашу Ирину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 (деловито). Топором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Да, прямо по башке! ...Потом возвращаемся домой, и прищуч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ем моего благоверного.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Тоже топором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 к о в и ч. Нет, что вы! Кинжалом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лежа ниц, не поднимая головы). Поймаю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 л о д к о в и ч. А мы убежим в Бразилию!  И все денежки прихватим! И там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женимся! Ы-ыы... (Показывает язык Ирине)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Соглашайтесь, Александр Олегович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. Соглашайтесь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. А мы с Жанкой потом к вам в Бразилию приедем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. Ольга Алексеевна вам к тому времени уже надоест, правильно? А мы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е ведь моложе ее, правда ведь? Вот мы ее и отравим ядом курар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Ой, мне вообще-то больше крысиный яд нравится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. В Бразилии положено всех кураре травить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Ну ладно. ...А сами потом все втроем поедем в Арабские Эмираты и п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енимся! Там можно втроем жениться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. Или в Швецию, там тоже можно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с т я (запальчиво возражает). Там холодно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 (с сожалением). Да... Ну ладно, поедем в Эмираты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ернов в столбняк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р и н а (дергает его за штанину). Ну? Чего стал как пень? Давай, решайся уж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что-нибудь! Будешь меня убиват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Что вы его дергаете? Задергали уже всего! Думаете, легко вот так, с бух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ы-барахты родную жену топором по башке убить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. Конечно! Он же никогда еще никого не убивал! Правда ведь, Александр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легович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Ой, а я придумала, я придумала! Ему потренироваться надо на ком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будь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На ком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а н н а. Да вот, хоть на Тимофее Анатольевиче! На фиг он теперь нужен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 у с т а м (пихает ногой распростертого ниц Назарова). Эй, ты! Ничтожный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арикашка! А ну-ка, мухой к Александру Олеговичу! Он тебя кинжалом убивать будет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заров берет у Рустама нож, на коленях семенит к Зернову, подобострастно двумя руками протя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ивает ему. Зернов пятится, запинается, падает, отполза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Ну, Александр Олегович, что же вы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Не робейт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Давайте, мы вам поможем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Рустамчик, покажи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 у с т а м. С удовольствием. Смотрите, Александр Олегович! Это очень просто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т так надо! (Хватает коленопреклоненного Назарова за волосы, оттягивает ему гол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у, заносит над горлом нож; патетически). Отвратительный негодяй! Подлый супруг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льги Алексеевны! Сейчас ты получишь сполна за все! Я убью тебя кинжалом, заграб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аю твои денежки и  вместе с твоей красавицей-женой скроюсь от возмездия в Браз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ию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О нет, пощадите! Пощадите меня, умоляю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. Мольбы не помогут! На! (Бьет Назарова ножом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 (скрючивается калачиком, зажимает голову руками; отчаянно). Нет!!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 (наносит удары). На! На! На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заров корчитс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. Ой, дайте мне тоже разок вдарить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а н н а. И мне! И мне! И мне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И я тоже хочу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 и н а. Ну, уж и я тогда за компанию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оружившись ножами, палками и чем под руку пришлось, окружают Назарова и долго, с упоен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ем и хыканьем, забивают  его. Зернов, подвывая, катается по земле в отдалении. Экзекуция заканчиваетс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кровавленное тело Назарова неподвижн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с т я  (распрямляясь, оборачивается к Зернову, радостно). Александр Олег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ич! Идите сюда! Смотрите, сколько крови из Тимофея Анатольевича набежало! Будет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ит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 е р н о в. Мама... Мама... Господи, иже ты еси... Мама... Иже, Господи.... Отче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ш... Иже ты еси... Мама... Мама.... Мама. Мама. Мама. Мама. Мам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 л о д к о в и ч. М-да.... Что-то совсем расклеился наш Александр Олегович.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 (поднимает голову). Может, надо было кого-нибудь другого вмест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ня убит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всхлипывает). Тимофей Ана... Господи... Вы меня... Вы меня разыгр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и.... Господи... Мама, Господи... Как вы меня разыграли... Зачем.... За что.... За что, м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... Господи... За что... Мам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 спины к Зернову подходит  Ж е н щ и н а  из  Пролога. Присаживается рядом с ним на корточки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ладет его голову себе на грудь, обнимает, баюка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 е н щ и н а (ласково). Сашенька... Сашенька  мой... Иди ко мне, мой маленький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всхлипывает). Мама, за что они меня...  За что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 е н щ и н а. Пойдем... Пойдем, маленький.  Пойдем отсюда. Пойдем. Пойдем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йдем, мальчик мой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едет Зернова в тайгу.  С противоположной стороны выбегает Коляныч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. Стой! Стой!!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 е р н о в (не слыша его). Мама... Мама... Мама... Мама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енщина  и Зернов исчезают в темноте за деревьям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Стой! Стой, дурак! Стой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оносится крик  Зернова:  «Мама-а-а-а-а!..» Крик обрывается ударом. Коляныч падает на колен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еред камнем,  с размаху вонзает в землю нож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 (с отчаяньем). Что ты наделал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се оставшиеся на поляне выстраиваются широким полукругом за спиной Коляныча. На реплику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ляныча отвечают хором, запрокинув головы, и снова из их голосов образуется единый нечеловеческий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олос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Я - исполнил - его  желани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Он не мог этого хотеть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Мог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Кто ты такой, чтобы судить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 о л о с. Я - смотрел на него. Я - видел - что он хочет. Я давал ему все - что он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отел. Я отламывал - от пустоты - куски - и бросал ему. Он хватал их на лету - и ему бы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о мало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Он просто человек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 о л о с. Да. Он - позабавил меня. Я - его - наградил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Чем?!  (Жест в ту сторону, куда ушел Зернов). Этим?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 о л о с. Ему нравились куски пустоты - я дал ему всю пустоту целиком. ...Теперь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я ухожу. ...Ты - меня - слышиш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 (понурившись, очень тихо). Да. Я тебя - слыш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 о л о с. Я  ухожу. ...Слушай меня... Слушай меня... Слушай меня..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вторяя последнюю фразу, все , кто составлял Голос, пятятся к деревьям и тихо растворяются в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емноте за ними . «Слушай меня...» доносится все тише и тоже постепенно умолкает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ПИЛОГ №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йга, день. Крутой склон, поросший травой и папоротником, упирается в отвесную, с отрицатель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ым уклоном скалу. Рядом, практически вплотную к скале - широкий ствол лиственницы. Зрителю не видн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 верхушки дерева, ни верхней части скалы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ходят  1-ый с п а с а т е л ь  и   2-ой с п а с а т е л ь. Они в штормовках, сапогах, касках, увешаны рем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ями, веревками с кошками, монтерскими когтям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1-ый с п а с а т е л ь. Туфту гонит Коляныч, в натуре, туфту!  На хрена здесь-т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чесывать? Как бы он столько без обувки прошел?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-ой с п а с а т е л ь. Коляныч туфты не гонит. И вообще... Ты здесь без году нед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я, а он всю жизнь по тайге... Он тут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1-ый спасатель поднимает голову, осматривая верхушки деревьев,  и вдруг резко останавливается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хватая напарника за руку. 2-ой спасатель, прервавшись на полуслове, прослеживает направление его взгляда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а, задрав головы, глядят наверх - туда, где находится невидимая зрителю верхушка сосны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2-ый с п а с а т е л ь (удрученно). О, ё-о-о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-ой с п а с а т е л ь  (уважительно). Ну, Коляныч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нимают с плеч свое оборудование, готовятся к работе, то и дело поглядывая наверх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-ый с п а с а т е л ь. Глянь, как лицо-то объедено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2-ой с п а с а т е л ь. Да-а... Не меньше недели висит..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-ый с п а с а т е л ь. Как думаешь, посадят профессор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-ой с п а с а т е л ь. Ну, посадят - не посадят, а по судам затаскают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-ый с п а с а т е л ь. Не, ну Коляныч-то, а? И откуда знал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-ой с п а с а т е л ь. Чутье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ходит Коляныч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-ой с п а с а т е л ь. Во, легок на помин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. Мы над водопадом с обеих сторон прочесали, давай теперь вдоль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урумника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-ой с п а с а т е л ь. Не надо курумника. Вон он. (Кивает наверх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 (смотрит вверх, бесстрастно констатирует). Края не заметил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-ый с п а с а т е л ь. Слышь, Коляныч. Посадят профессора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о л я н ы ч (игнорируя вопрос, оборачивается, громко). Анатольич!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-ой с п а с а т е л ь. Анатольич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 е  (хором). А-на-толь-ич!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зво вбегает Назаров, за ним Руста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Что?! Нашли?!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ляныч молча кивает наверх, Назаров и Рустам прослеживает его взгляд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Рустам сразу же отворачивается с выражением ужаса и отвращени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 (задрав голову, с мукой). О Господи, Саша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-ый с п а с а т е л ь. Слышь, профессор... Не должны посадить... По судам потас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ют, конечно, а посадить - это вряд ли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 а з а р о в. Он учился у меня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-ый с п а с а т е л ь. Я и говорю - ты ж не специально. Нет на тебе вины. Тайг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 (глядя наверх). Как же тебя так угораздило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1-ый с п а с а т е л ь (жестикулируя). А ты вишь, как сосенка стоит? К скале почти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плотную. А верхушка у нее там точно вровень с обрывом. А там наверху, поди, по краю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апоротник, да трава высокая, где край - не поймешь. Видать, шагал, он - то ль в темн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, то ль еще как - ну и полетел через край... Вишь, как он в развилку-то шеей попал? Ср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у, должно, поломался, не мучился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-ой с п а с а т е л ь. В позапрошлом году один турист вот так же  от группы от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шел - на три шага буквально, поссать, - так его только этой весной нашли..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Саша, Саша... Как же ты так... Зачем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-ой с п а с а т е л ь. Алтайцы говорят - дух тайги закрутил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ляныч пристально смотрит на него, а 1-ый спасатель, хмыкнув, пренебрежительно сплевывает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1-ый с п а с а т е л ь (деловито). Ну чё? На сосну полезем, или лучше сверху его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дцепить да спустить? Как думаеш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Мы с Анатольичем и Рустамкой наверх пойдем, веревку вам стр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им. А вы по сосне к нему подлезайте, зацепите там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-ой с п а с а т е л ь. Добр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л я н ы ч. Получше цепляйте, а то сорвется не ровен час... И так изуродован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й... Пошли, Анатольич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у с т а м (Назарову). Жене телеграмму надо бы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 а з а р о в. Дали уже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ляныч, Назаров и Рустам уходят. Спасатели возятся с веревками, готовясь забираться на дерев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-ый с п а с а т е л ь.(восхищенно). Не, ну Коляныч, а? И откуда знал, что здесь на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 искать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2-ой с п а с а т е л ь. Он тайгу нутром чует.  (Подталкивает напарника к сосне)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вай, первый пошел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-ый с п а с а т е л ь (медлит, глядя наверх). Эх, и запашок там, должно..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-ой с п а с а т е л ь. Ништяк, ноздри зажмурь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норовисто, помогая друг другу, взбираются по сосне, скрываются из глаз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ПИЛОГ  № 2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ыезжает М а л ь ч и к на трехколесном велосипеде. Кружит по сцен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 а л ь ч и к (монотонно).  Мам, купи мне велосипед... Я очень-очень хочу вел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ипед... Купи велосипед, пожалуйста... Мам, ну купи велосипед... Купи, а... Купи вело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ипед, пожалуйста, а.... Мама, ну купи велосипед.... Мам, купи мне велосипед... Купи ве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осипед, а, мам... Мам, ну купи велосипед... Купи, а... Купи велосипед, пожалуйста, а...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ама, ну купи велосипед.... Мам, купи мне велосипед... Купи велосипед, а, мам... Мам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у купи велосипед... Купи, а... Купи велосипед, пожалуйста, а.... Мама, ну купи велоси-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ед...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о н е ц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восибирск, сентябрь - октябрь 2002 г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ихи Юрия Кузнецов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sz w:val="24"/>
          <w:szCs w:val="24"/>
        </w:rPr>
        <w:t xml:space="preserve">© 2002 "Открытый Контакт"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footerReference w:type="default" r:id="rId2"/>
      <w:type w:val="nextPage"/>
      <w:pgSz w:w="12240" w:h="15840"/>
      <w:pgMar w:left="851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47:00Z</dcterms:created>
  <dc:creator>TUZ</dc:creator>
  <dc:description/>
  <cp:keywords/>
  <dc:language>en-US</dc:language>
  <cp:lastModifiedBy>Your User Name</cp:lastModifiedBy>
  <dcterms:modified xsi:type="dcterms:W3CDTF">2009-07-08T12:47:00Z</dcterms:modified>
  <cp:revision>2</cp:revision>
  <dc:subject/>
  <dc:title>Шорт-лист конкурса "Новый Стиль" - Г</dc:title>
</cp:coreProperties>
</file>